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lang w:val="cs-CZ"/>
        </w:rPr>
      </w:pPr>
      <w:r>
        <w:rPr>
          <w:rFonts w:eastAsia="Bookman Old Style" w:cs="Bookman Old Style" w:ascii="Bookman Old Style" w:hAnsi="Bookman Old Style"/>
          <w:lang w:val="cs-CZ"/>
        </w:rPr>
      </w:r>
    </w:p>
    <w:p>
      <w:pPr>
        <w:pStyle w:val="Normal"/>
        <w:rPr>
          <w:rFonts w:ascii="Bookman Old Style" w:hAnsi="Bookman Old Style" w:eastAsia="Bookman Old Style" w:cs="Bookman Old Style"/>
          <w:lang w:val="cs-CZ"/>
        </w:rPr>
      </w:pPr>
      <w:r>
        <w:rPr>
          <w:rFonts w:eastAsia="Bookman Old Style" w:cs="Bookman Old Style" w:ascii="Bookman Old Style" w:hAnsi="Bookman Old Style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i/>
          <w:iCs/>
          <w:sz w:val="32"/>
          <w:szCs w:val="32"/>
          <w:lang w:val="cs-CZ"/>
        </w:rPr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i/>
          <w:iCs/>
          <w:sz w:val="32"/>
          <w:szCs w:val="32"/>
          <w:lang w:val="cs-CZ"/>
        </w:rPr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i/>
          <w:iCs/>
          <w:sz w:val="32"/>
          <w:szCs w:val="32"/>
          <w:lang w:val="cs-CZ"/>
        </w:rPr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i/>
          <w:iCs/>
          <w:sz w:val="32"/>
          <w:szCs w:val="32"/>
          <w:lang w:val="cs-CZ"/>
        </w:rPr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i/>
          <w:iCs/>
          <w:sz w:val="32"/>
          <w:szCs w:val="32"/>
          <w:lang w:val="cs-CZ"/>
        </w:rPr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i/>
          <w:iCs/>
          <w:sz w:val="32"/>
          <w:szCs w:val="32"/>
          <w:lang w:val="cs-CZ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i/>
          <w:i/>
          <w:iCs/>
          <w:sz w:val="44"/>
          <w:szCs w:val="44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44"/>
          <w:szCs w:val="44"/>
          <w:lang w:val="cs-CZ"/>
        </w:rPr>
        <w:t xml:space="preserve">„ </w:t>
      </w:r>
      <w:r>
        <w:rPr>
          <w:rFonts w:eastAsia="Tahoma" w:cs="Tahoma" w:ascii="Tahoma" w:hAnsi="Tahoma"/>
          <w:b/>
          <w:bCs/>
          <w:i/>
          <w:iCs/>
          <w:sz w:val="44"/>
          <w:szCs w:val="44"/>
          <w:lang w:val="cs-CZ"/>
        </w:rPr>
        <w:t>Po stopách Václava Talicha“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i/>
          <w:i/>
          <w:iCs/>
          <w:sz w:val="44"/>
          <w:szCs w:val="44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44"/>
          <w:szCs w:val="44"/>
          <w:lang w:val="cs-CZ"/>
        </w:rPr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sz w:val="40"/>
          <w:szCs w:val="40"/>
          <w:lang w:val="cs-CZ"/>
        </w:rPr>
      </w:pPr>
      <w:r>
        <w:rPr>
          <w:rFonts w:eastAsia="Tahoma" w:cs="Tahoma" w:ascii="Tahoma" w:hAnsi="Tahoma"/>
          <w:i/>
          <w:iCs/>
          <w:sz w:val="40"/>
          <w:szCs w:val="40"/>
          <w:lang w:val="cs-CZ"/>
        </w:rPr>
        <w:t>Oslavy sto dvacátého výrocí</w:t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sz w:val="40"/>
          <w:szCs w:val="40"/>
          <w:lang w:val="cs-CZ"/>
        </w:rPr>
      </w:pPr>
      <w:r>
        <w:rPr>
          <w:rFonts w:eastAsia="Tahoma" w:cs="Tahoma" w:ascii="Tahoma" w:hAnsi="Tahoma"/>
          <w:i/>
          <w:iCs/>
          <w:sz w:val="40"/>
          <w:szCs w:val="40"/>
          <w:lang w:val="cs-CZ"/>
        </w:rPr>
        <w:t>narození Václava Talicha</w:t>
      </w:r>
    </w:p>
    <w:p>
      <w:pPr>
        <w:pStyle w:val="Normal"/>
        <w:jc w:val="center"/>
        <w:rPr>
          <w:rFonts w:ascii="Tahoma" w:hAnsi="Tahoma" w:eastAsia="Tahoma" w:cs="Tahoma"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i/>
          <w:iCs/>
          <w:sz w:val="40"/>
          <w:szCs w:val="40"/>
          <w:lang w:val="cs-CZ"/>
        </w:rPr>
        <w:t>sezóna 2002/2003</w:t>
      </w:r>
    </w:p>
    <w:p>
      <w:pPr>
        <w:pStyle w:val="Normal"/>
        <w:rPr>
          <w:rFonts w:ascii="Tahoma" w:hAnsi="Tahoma" w:eastAsia="Tahoma" w:cs="Tahoma"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i/>
          <w:iCs/>
          <w:sz w:val="32"/>
          <w:szCs w:val="32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   </w:t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eastAsia="Tahoma" w:cs="Tahoma"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i/>
          <w:iCs/>
          <w:sz w:val="32"/>
          <w:szCs w:val="32"/>
          <w:lang w:val="cs-CZ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  <w:t>TALICHUV KOMORNÍ ORCHESTR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32"/>
          <w:szCs w:val="32"/>
          <w:lang w:val="cs-CZ"/>
        </w:rPr>
      </w:r>
    </w:p>
    <w:p>
      <w:pPr>
        <w:pStyle w:val="Normal"/>
        <w:spacing w:lineRule="auto" w:line="360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>Talichuv komorní orchestr vznikl v roce 1992 na podnet houslisty Jana Talicha ml., prasynovce legendárního ceského dirigenta Václava Talicha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>Talichovo jméno v záhlaví s sebou nese nejen vehlas ceské muzikantské tradice, ale i závazek nejvyšší umelecké odpovednosti. Clenové orchestru, mladí posluchaci, nebo absolventi Akademie múzických umení, si dali za cíl vytvorit ansámbl vysoké umelecké úrovne, který se opírá o individuální schopností jednotlivých umelcu. Utvárel a stabilizoval se s elánem odpovídajícím mládí jeho clenu a brzy se zaradil do koncertního života na našich i svetových pódiích.</w:t>
      </w:r>
      <w:r>
        <w:rPr>
          <w:rFonts w:eastAsia="Times New Roman" w:cs="Times New Roman"/>
          <w:sz w:val="24"/>
          <w:szCs w:val="24"/>
          <w:lang w:val="cs-CZ"/>
        </w:rPr>
        <w:t xml:space="preserve"> </w:t>
      </w:r>
      <w:r>
        <w:rPr>
          <w:rFonts w:eastAsia="Tahoma" w:cs="Tahoma" w:ascii="Tahoma" w:hAnsi="Tahoma"/>
          <w:lang w:val="cs-CZ"/>
        </w:rPr>
        <w:t xml:space="preserve">V tomto telese je, vzhledem k jeho mladému obsazení, velký umelecký potenciál, který je velmi kladne hodnocen naší i zahranicní kritikou a partnery. Dnes mužeme smele srovnat Talichuv komorní orchestr s našimi i zahranicními špickovými komorními telesy. Svedcí o tom spolupráce s  predními interprety a s významnými osobnostmi hudebního sveta ( Josef Suk, Sir Charles Mackerras, Vladimír Válek, Václav Hudecek, Pavel Šporcl). Výsledkem takovéto spolupráce je opetovné pozvání na festivaly  Pražské jaro, Pražský podzim, Festival komorní hudby v Ceském Krumlove a také pravidelné úcinkování v zahranicí ( Španelsko, Francie, Belgie, Nemecko, Chorvatsko). Dále je to nahrávání CD pro naše i zahranicní spolecnosti (vcetne francouzské EMI Records) a soucasné vydávání vlastních CD projektu. Ze spolupráce CD Subterra Edition vznikla kolekce, která zahrnuje díla od baroka po 20. století, od Bachových Braniborských koncertu až po Strausovy Metamorfózy a Schönbergovu Zjasnenou noc. Krome uvedené rady nahrál orchestr mnoho dalších samostatných CD. Za všechny jmenujme úpravu Brahmsových Uherských tancu v podání francouzského houslisty Patrice Fontanarosy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>V rámci koncertní cinnosti Talichova komorního orchestru pripravujeme na podzim 2002, v rámci projektu ceská sezóna ve Francii, koncertní turné po francouzských mestech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>Další aktivitou Talichova komorního orchestru jsou pravidelné rocní abonentní cykly koncertu. Pro sezónu 2001/2 tento cyklus obsahuje ctyri abonentní koncerty porádané v Anežském kláštere v Praze.</w:t>
      </w:r>
    </w:p>
    <w:p>
      <w:pPr>
        <w:pStyle w:val="Normal"/>
        <w:spacing w:lineRule="auto" w:line="360"/>
        <w:rPr>
          <w:rFonts w:ascii="Bookman Old Style" w:hAnsi="Bookman Old Style" w:eastAsia="Bookman Old Style" w:cs="Bookman Old Style"/>
          <w:lang w:val="cs-CZ"/>
        </w:rPr>
      </w:pPr>
      <w:r>
        <w:rPr>
          <w:rFonts w:eastAsia="Bookman Old Style" w:cs="Bookman Old Style" w:ascii="Bookman Old Style" w:hAnsi="Bookman Old Style"/>
          <w:lang w:val="cs-CZ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  <w:t>Jan Talich</w:t>
      </w:r>
    </w:p>
    <w:p>
      <w:pPr>
        <w:pStyle w:val="Normal"/>
        <w:spacing w:lineRule="auto" w:line="360"/>
        <w:ind w:right="-1" w:hanging="0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Jan Talich (1967) vystudoval pražskou konzervator a poté Akademii múzických umení v Praze pod vedením Václava Snítila. Své vzdelání si rozšíril studiem ve Spojených státech u Shmuela Ashkenasiho a v Anglii u Yfraha Neamana. Je vítezem Mezinárodní houslové souteže Václava Humla v Záhrebu (1989). Jako sólista a komorní hrác vystoupil Jan Talich v prestižních koncertních síních na celém svete: Londýn, Birmingham, Paríž, Brusel, Basilej, Bonn, New York, Chicago a jinde. Vede mistrovské kurzy v tuzemsku i zahranicní: Telc, Dijon, Angers, Prades a konzervator v Paríži. Jeho diskografie obsahuje radu titulu u firem jako jsou Bonton, Gramofonové závody, EMI, Calliope, BMG-RC. Stále </w:t>
      </w:r>
    </w:p>
    <w:p>
      <w:pPr>
        <w:pStyle w:val="Normal"/>
        <w:spacing w:lineRule="auto" w:line="360"/>
        <w:ind w:right="-1" w:hanging="0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>více se venuje i dirigentské cinnosti a v soucasné dobe vystupuje také jako primárius v Talichove kvartetu.</w:t>
      </w:r>
    </w:p>
    <w:p>
      <w:pPr>
        <w:pStyle w:val="Normal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  <w:lang w:val="cs-CZ"/>
        </w:rPr>
        <w:t>Václav Talich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(1883 - 1961), je umelcem, který se nejvetší merou zasloužil o svetovou úroven Ceské filharmonie. Puvodne se chtel stát houslistou a na pražské konzervatori byl žákem Jana Maráka a proslulého pedagoga Otakara Ševcíka. Po zacátcích s taktovkou pred amatérským komorním orchestrem odešel do Odesy a Tiflisu, kde se definitivne rozhodl pro dirigentskou dráhu. Aby byl perfektne profesionálne pripraven, vyhledal ucitele na konzervatori v Lipsku a mnoho cenných poznatku získal i jako asistent slavného Arthura Nikische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Mezitím pusobil také jako dirigent Slovinské filharmonie v Lublani a po návratu do Cech prijal významné angažmá dirigenta opery v západoceské metropoli Plzni. Když prišel jako ctyriatricetiletý do Ceské filharmonie, byl již vybaven nejen znacnou profesionální erudicí, ale zároven také jedinecným zázemím prirozené muzikálnosti. Tím lze vysvetlit Talichuv obrovský a rychlý umelecký vzestup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Už na svém prvním koncerte 17.12.1917 nastudoval s Ceskou filharmonií díla ceských autoru Otakara Ostrcila, Vítezslava Nováka a Antonína Dvoráka a jako by tím byla predznamenána celá jeho další umelecká orientace. 30. 10.1918 uvedl premiéru nárocné skladby svého prítele Josefa Suka Zrání a jedinecný úspech prispel k tomu, že se v následujícím roce stal šéfdirigentem orchestru. Talich soustredil v Ceské filharmonii nejlepší ceské hudebníky a nárocnou, systematickou prací vytvoril teleso prvotrídní úrovne. V prubehu dalších let se stal povestným interpretacní styl Ceské filharmonie, založený na charakteristické zvukové kráse smyccových nástroju s bohatým a dokonale vyrovnaným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projevem sekce nástroju dechových a bicích. Talich se svým orchestrem podnikal cetné zahranicní koncertní cesty, jeho umení bylo všeobecne ocenováno a casto pohostinsky vystupoval u jiných teles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V letech 1931 - 1934 stál v cele Stockholmské filharmonie, po svém návratu prevzal vedle svým povinností v Ceské filharmonii i umelecké vedení opery pražského Národního divadla. Za II. svetové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>války a nemecké okupace projevil nevšední osobní odvahu uvádením Smetanova symfonického cyklu Má vlast, ale presto byl po osvobození nespravedlive osocován a pronásledován. V roce 1949 musel odejít do Bratislavy, kde až do roku 1952 stál u prvních krucku Slovenské filharmonie. Po návratu do Prahy se dockal pouze cástecné rehabilitace, ovšem jeho poslední koncerty s Ceskou filharmonií byly publikem prijímány se spontánním, manifestacním nadšením. Talichovo dirigentské umení se zachovalo na mnoha gramofonových deskách, pocínaje Smetanovou Mou vlastí z roku 1929 a konce posledními mistrovským snímky z roku 1955. Jsou to jedinecné dokumenty strhující zvukové barvitosti, výrazové svežesti a technické preciznosti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4"/>
          <w:szCs w:val="24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>Název projektu</w:t>
      </w:r>
      <w:r>
        <w:rPr>
          <w:rFonts w:eastAsia="Tahoma" w:cs="Tahoma" w:ascii="Tahoma" w:hAnsi="Tahoma"/>
          <w:sz w:val="24"/>
          <w:szCs w:val="24"/>
          <w:lang w:val="cs-CZ"/>
        </w:rPr>
        <w:t>:</w:t>
        <w:tab/>
      </w:r>
      <w:r>
        <w:rPr>
          <w:rFonts w:eastAsia="Tahoma" w:cs="Tahoma" w:ascii="Tahoma" w:hAnsi="Tahoma"/>
          <w:b/>
          <w:bCs/>
          <w:sz w:val="28"/>
          <w:szCs w:val="28"/>
          <w:lang w:val="cs-CZ"/>
        </w:rPr>
        <w:t xml:space="preserve"> „Po stopách Václava Talicha“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4"/>
          <w:szCs w:val="24"/>
          <w:lang w:val="cs-CZ"/>
        </w:rPr>
      </w:pPr>
      <w:r>
        <w:rPr>
          <w:rFonts w:eastAsia="Tahoma" w:cs="Tahoma" w:ascii="Tahoma" w:hAnsi="Tahoma"/>
          <w:b/>
          <w:bCs/>
          <w:sz w:val="24"/>
          <w:szCs w:val="24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 xml:space="preserve">Cíl projektu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pripomenout širší verejnosti významnou osobnost ceského národního kulturního dedictví houslistu, dirigenta svetové proslulosti Václava Talicha (1883-1961) a to prostrednictvím interpretacního umení jeho souc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 xml:space="preserve">asného následovatele „Talichova komorního orchestru“, pod vedením jeho umeleckého vedoucího Jana Talicha, prasynovce Václava Talicha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 xml:space="preserve">z uchránených životopisných dat a faktu pripomenout príbeh ze života umelce, jenž patril k nejslavnejším dirigentum a jenž se v maximální míre spolupodílel nejenom na vytvorení vzorové operní scény, ale i na vytvorení reprodukcního slohu své doby. Ukázat tvorbu a tradici hudební kultury tohoto umelce, jehož dramaturgie-symfonická i operní- </w:t>
      </w:r>
      <w:r>
        <w:rPr>
          <w:rFonts w:eastAsia="Tahoma" w:cs="Tahoma" w:ascii="Tahoma" w:hAnsi="Tahoma"/>
          <w:b/>
          <w:bCs/>
          <w:lang w:val="cs-CZ"/>
        </w:rPr>
        <w:t>Ceskou filharmonii</w:t>
      </w:r>
      <w:r>
        <w:rPr>
          <w:rFonts w:eastAsia="Tahoma" w:cs="Tahoma" w:ascii="Tahoma" w:hAnsi="Tahoma"/>
          <w:lang w:val="cs-CZ"/>
        </w:rPr>
        <w:t xml:space="preserve"> a </w:t>
      </w:r>
      <w:r>
        <w:rPr>
          <w:rFonts w:eastAsia="Tahoma" w:cs="Tahoma" w:ascii="Tahoma" w:hAnsi="Tahoma"/>
          <w:b/>
          <w:bCs/>
          <w:lang w:val="cs-CZ"/>
        </w:rPr>
        <w:t>Národní divadlo</w:t>
      </w:r>
      <w:r>
        <w:rPr>
          <w:rFonts w:eastAsia="Tahoma" w:cs="Tahoma" w:ascii="Tahoma" w:hAnsi="Tahoma"/>
          <w:lang w:val="cs-CZ"/>
        </w:rPr>
        <w:t xml:space="preserve"> povznesla na vysokou úroven nejen u nás, ale i ve svete. Poukázat, jakou pílí dovedl bránit a uchovat v posledním roce války nejcennejší statek ceské kultury-</w:t>
      </w:r>
      <w:r>
        <w:rPr>
          <w:rFonts w:eastAsia="Tahoma" w:cs="Tahoma" w:ascii="Tahoma" w:hAnsi="Tahoma"/>
          <w:b/>
          <w:bCs/>
          <w:lang w:val="cs-CZ"/>
        </w:rPr>
        <w:t>Národní divadl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Radou koncertu a doprovodných akcí dustojne prispet k oslavám tohoto velkého Mistra ceské hudby a vyjádrit jemu hlubokou vdecnost za všechno, co Václav Talich nesmírným úsilím prinesl svému národ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spojit jméno silného partnera se jménem Talichova komorního orchestru jako reprezentanta vysoké kvality soucasné c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eské komorní  hudby. Toto spojení vyjadruje postoj partnera k  podpore  ceské kultury. Partner tím tedy nejen demonstruje svuj zájem  se mediálne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           </w:t>
      </w:r>
      <w:r>
        <w:rPr>
          <w:rFonts w:eastAsia="Tahoma" w:cs="Tahoma" w:ascii="Tahoma" w:hAnsi="Tahoma"/>
          <w:lang w:val="cs-CZ"/>
        </w:rPr>
        <w:t>prezentovat, ale chce, aby jeho jméno se spojilo se synonymem  solidnosti a kvality,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Tahoma" w:cs="Tahoma" w:ascii="Tahoma" w:hAnsi="Tahoma"/>
          <w:lang w:val="cs-CZ"/>
        </w:rPr>
        <w:t xml:space="preserve">            </w:t>
      </w:r>
      <w:r>
        <w:rPr>
          <w:rFonts w:eastAsia="Tahoma" w:cs="Tahoma" w:ascii="Tahoma" w:hAnsi="Tahoma"/>
          <w:lang w:val="cs-CZ"/>
        </w:rPr>
        <w:t>kteréTalichuv komorní orchestr bezesporu  predstavuje v ceské i svetové kulture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Tahoma" w:cs="Tahoma" w:ascii="Tahoma" w:hAnsi="Tahoma"/>
          <w:b/>
          <w:bCs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b/>
          <w:bCs/>
          <w:sz w:val="24"/>
          <w:szCs w:val="24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 xml:space="preserve">Specifikace projektu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koncerty konané ve mestech , kde pusobil Václav Talich ( Kromeríž, Beroun, Plzen, Klatovy, Bratislava, Praha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každým koncertem bude provádet zkušený moderátor, který pred zahájením koncertu predstaví orchestr, informuje diváky o programu koncertu a také predstaví jmenovite jednotlivé partnery nebo sponzory tohoto projekt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 xml:space="preserve">po skoncení každého koncertu jsou partneri a sponzori koncertu zváni na setkání se zástupci orchestru a s interprety, které se koná v prilehlých prostorách príslušného sálu, kde pro tyto partnery , sponzory a média bude pripraveno pohoštení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dle dramaturgického zámeru Talichova komorního koncertu tyto koncerty budou v sobe zahrnovat predevším skladby, které tvorili osu Talichova životního úsilí (J.Suk, A.Dvorák, B. Smetana)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 xml:space="preserve">Termín realizace projektu: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Tahoma" w:cs="Tahoma" w:ascii="Tahoma" w:hAnsi="Tahoma"/>
          <w:lang w:val="cs-CZ"/>
        </w:rPr>
        <w:t>tento projekt zacíná zahajovacím koncertem na zámku v Kromeríži dne 28.5. 2002, v den narození Václava Talicha. Další koncerty budou pokracovat v následujících mesících. Záverecný koncert by se mel konat v rámci festivalu Talichuv Beroun, kde tento dirigent zemrel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eastAsia="Tahoma" w:cs="Tahoma"/>
          <w:sz w:val="22"/>
          <w:szCs w:val="22"/>
          <w:u w:val="single"/>
          <w:lang w:val="cs-CZ"/>
        </w:rPr>
      </w:pPr>
      <w:r>
        <w:rPr>
          <w:rFonts w:eastAsia="Tahoma" w:cs="Tahoma" w:ascii="Tahoma" w:hAnsi="Tahoma"/>
          <w:sz w:val="22"/>
          <w:szCs w:val="22"/>
          <w:u w:val="single"/>
          <w:lang w:val="cs-CZ"/>
        </w:rPr>
        <w:t>Termíny koncertu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eastAsia="Tahoma" w:cs="Tahoma"/>
          <w:sz w:val="22"/>
          <w:szCs w:val="22"/>
          <w:u w:val="single"/>
          <w:lang w:val="cs-CZ"/>
        </w:rPr>
      </w:pPr>
      <w:r>
        <w:rPr>
          <w:rFonts w:eastAsia="Tahoma" w:cs="Tahoma" w:ascii="Tahoma" w:hAnsi="Tahoma"/>
          <w:sz w:val="22"/>
          <w:szCs w:val="22"/>
          <w:u w:val="single"/>
          <w:lang w:val="cs-CZ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Wingdings;Symbol" w:cs="Wingdings;Symbol" w:ascii="Wingdings;Symbol" w:hAnsi="Wingdings;Symbol"/>
          <w:lang w:val="cs-CZ"/>
        </w:rPr>
        <w:tab/>
      </w:r>
      <w:r>
        <w:rPr>
          <w:rFonts w:eastAsia="Tahoma" w:cs="Tahoma" w:ascii="Tahoma" w:hAnsi="Tahoma"/>
          <w:b/>
          <w:bCs/>
          <w:lang w:val="cs-CZ"/>
        </w:rPr>
        <w:t>Kromeríž</w:t>
      </w:r>
      <w:r>
        <w:rPr>
          <w:rFonts w:eastAsia="Tahoma" w:cs="Tahoma" w:ascii="Tahoma" w:hAnsi="Tahoma"/>
          <w:lang w:val="cs-CZ"/>
        </w:rPr>
        <w:t>- 28.5.2003- zahajovací koncert tohoto projektu v míste narození Václava Talicha v Kromeríži na zámku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Wingdings;Symbol" w:cs="Wingdings;Symbol" w:ascii="Wingdings;Symbol" w:hAnsi="Wingdings;Symbol"/>
          <w:lang w:val="cs-CZ"/>
        </w:rPr>
        <w:tab/>
      </w:r>
      <w:r>
        <w:rPr>
          <w:rFonts w:eastAsia="Tahoma" w:cs="Tahoma" w:ascii="Tahoma" w:hAnsi="Tahoma"/>
          <w:b/>
          <w:bCs/>
          <w:lang w:val="cs-CZ"/>
        </w:rPr>
        <w:t>Národní divadlo</w:t>
      </w:r>
      <w:r>
        <w:rPr>
          <w:rFonts w:eastAsia="Tahoma" w:cs="Tahoma" w:ascii="Tahoma" w:hAnsi="Tahoma"/>
          <w:lang w:val="cs-CZ"/>
        </w:rPr>
        <w:t>- kveten- koncert, který zahájí výstavu v Národním divadle, která bude dokumentovat život Václava Talich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Wingdings;Symbol" w:cs="Wingdings;Symbol" w:ascii="Wingdings;Symbol" w:hAnsi="Wingdings;Symbol"/>
          <w:lang w:val="cs-CZ"/>
        </w:rPr>
        <w:tab/>
      </w:r>
      <w:r>
        <w:rPr>
          <w:rFonts w:eastAsia="Tahoma" w:cs="Tahoma" w:ascii="Tahoma" w:hAnsi="Tahoma"/>
          <w:b/>
          <w:bCs/>
          <w:lang w:val="cs-CZ"/>
        </w:rPr>
        <w:t>Klatovy</w:t>
      </w:r>
      <w:r>
        <w:rPr>
          <w:rFonts w:eastAsia="Tahoma" w:cs="Tahoma" w:ascii="Tahoma" w:hAnsi="Tahoma"/>
          <w:lang w:val="cs-CZ"/>
        </w:rPr>
        <w:t>-zárí/ríjen koncert, který pripomene divákum celoživotní hudební úsilí celé rodiny Václava Talich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Wingdings;Symbol" w:cs="Wingdings;Symbol" w:ascii="Wingdings;Symbol" w:hAnsi="Wingdings;Symbol"/>
          <w:lang w:val="cs-CZ"/>
        </w:rPr>
        <w:tab/>
      </w:r>
      <w:r>
        <w:rPr>
          <w:rFonts w:eastAsia="Tahoma" w:cs="Tahoma" w:ascii="Tahoma" w:hAnsi="Tahoma"/>
          <w:b/>
          <w:bCs/>
          <w:lang w:val="cs-CZ"/>
        </w:rPr>
        <w:t>Plzen</w:t>
      </w:r>
      <w:r>
        <w:rPr>
          <w:rFonts w:eastAsia="Tahoma" w:cs="Tahoma" w:ascii="Tahoma" w:hAnsi="Tahoma"/>
          <w:lang w:val="cs-CZ"/>
        </w:rPr>
        <w:t>-zárí/ríjen- koncert, který pripomene životní tvorbu Václava Talicha v Plzenském divadl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Wingdings;Symbol" w:cs="Wingdings;Symbol" w:ascii="Wingdings;Symbol" w:hAnsi="Wingdings;Symbol"/>
          <w:lang w:val="cs-CZ"/>
        </w:rPr>
        <w:tab/>
      </w:r>
      <w:r>
        <w:rPr>
          <w:rFonts w:eastAsia="Tahoma" w:cs="Tahoma" w:ascii="Tahoma" w:hAnsi="Tahoma"/>
          <w:b/>
          <w:bCs/>
          <w:lang w:val="cs-CZ"/>
        </w:rPr>
        <w:t>Praha</w:t>
      </w:r>
      <w:r>
        <w:rPr>
          <w:rFonts w:eastAsia="Tahoma" w:cs="Tahoma" w:ascii="Tahoma" w:hAnsi="Tahoma"/>
          <w:lang w:val="cs-CZ"/>
        </w:rPr>
        <w:t xml:space="preserve"> -listopad- galakoncert, který se bude konat v Rudolfinu, kam budou pozváni prátelé a pametníci rodu Talichu, lidé z hudebního a politického svet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Wingdings;Symbol" w:cs="Wingdings;Symbol" w:ascii="Wingdings;Symbol" w:hAnsi="Wingdings;Symbol"/>
          <w:lang w:val="cs-CZ"/>
        </w:rPr>
        <w:tab/>
      </w:r>
      <w:r>
        <w:rPr>
          <w:rFonts w:eastAsia="Tahoma" w:cs="Tahoma" w:ascii="Tahoma" w:hAnsi="Tahoma"/>
          <w:b/>
          <w:bCs/>
          <w:lang w:val="cs-CZ"/>
        </w:rPr>
        <w:t>Bratislava</w:t>
      </w:r>
      <w:r>
        <w:rPr>
          <w:rFonts w:eastAsia="Tahoma" w:cs="Tahoma" w:ascii="Tahoma" w:hAnsi="Tahoma"/>
          <w:lang w:val="cs-CZ"/>
        </w:rPr>
        <w:t>-listopad- koncert ve spolupráci se Slovenskou filharmonií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Wingdings;Symbol" w:cs="Wingdings;Symbol" w:ascii="Wingdings;Symbol" w:hAnsi="Wingdings;Symbol"/>
          <w:lang w:val="cs-CZ"/>
        </w:rPr>
        <w:tab/>
      </w:r>
      <w:r>
        <w:rPr>
          <w:rFonts w:eastAsia="Tahoma" w:cs="Tahoma" w:ascii="Tahoma" w:hAnsi="Tahoma"/>
          <w:b/>
          <w:bCs/>
          <w:lang w:val="cs-CZ"/>
        </w:rPr>
        <w:t>Beroun</w:t>
      </w:r>
      <w:r>
        <w:rPr>
          <w:rFonts w:eastAsia="Tahoma" w:cs="Tahoma" w:ascii="Tahoma" w:hAnsi="Tahoma"/>
          <w:lang w:val="cs-CZ"/>
        </w:rPr>
        <w:t>-listopad-záverecný koncert tohoto projektu,který se uskutecní v rámci festivalu „Talichuv Beroun“, v míste kde tento umelec zemrel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>Zajištení realizace projektu</w:t>
      </w:r>
      <w:r>
        <w:rPr>
          <w:rFonts w:eastAsia="Tahoma" w:cs="Tahoma" w:ascii="Tahoma" w:hAnsi="Tahoma"/>
          <w:sz w:val="24"/>
          <w:szCs w:val="24"/>
          <w:lang w:val="cs-CZ"/>
        </w:rPr>
        <w:t>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>Talichuv komorní orchestr,</w:t>
      </w:r>
      <w:r>
        <w:rPr>
          <w:rFonts w:eastAsia="Tahoma" w:cs="Tahoma" w:ascii="Tahoma" w:hAnsi="Tahoma"/>
          <w:b/>
          <w:bCs/>
          <w:lang w:val="cs-CZ"/>
        </w:rPr>
        <w:t xml:space="preserve"> </w:t>
      </w:r>
      <w:r>
        <w:rPr>
          <w:rFonts w:eastAsia="Tahoma" w:cs="Tahoma" w:ascii="Tahoma" w:hAnsi="Tahoma"/>
          <w:lang w:val="cs-CZ"/>
        </w:rPr>
        <w:t>plánovaná spolupráce s Ceskou filharmonií,se Slovenskou filharmonií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</w:t>
      </w:r>
      <w:r>
        <w:rPr>
          <w:rFonts w:eastAsia="Tahoma" w:cs="Tahoma" w:ascii="Tahoma" w:hAnsi="Tahoma"/>
          <w:lang w:val="cs-CZ"/>
        </w:rPr>
        <w:t>a s Národním divadlem</w:t>
      </w:r>
    </w:p>
    <w:p>
      <w:pPr>
        <w:pStyle w:val="Normal"/>
        <w:spacing w:lineRule="auto" w:line="360"/>
        <w:rPr>
          <w:rFonts w:ascii="Bookman Old Style" w:hAnsi="Bookman Old Style" w:eastAsia="Bookman Old Style" w:cs="Bookman Old Style"/>
          <w:lang w:val="cs-CZ"/>
        </w:rPr>
      </w:pPr>
      <w:r>
        <w:rPr>
          <w:rFonts w:eastAsia="Bookman Old Style" w:cs="Bookman Old Style" w:ascii="Bookman Old Style" w:hAnsi="Bookman Old Style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>Mediální sponzori a partneri projektu:</w:t>
      </w:r>
      <w:r>
        <w:rPr>
          <w:rFonts w:eastAsia="Tahoma" w:cs="Tahoma" w:ascii="Tahoma" w:hAnsi="Tahoma"/>
          <w:sz w:val="24"/>
          <w:szCs w:val="24"/>
          <w:lang w:val="cs-CZ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Ceská televize, Ceský rozhlas, Kvety, Mladý svet, Reflex, Lidové noviny, Týden, Hospodárské noviny,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>Deníky Bohemia, Vecerník Praha, Deníky Moravi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>Podrobnosti projektu:</w:t>
      </w:r>
    </w:p>
    <w:p>
      <w:pPr>
        <w:pStyle w:val="Normal"/>
        <w:spacing w:lineRule="auto" w:line="360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Veškeré podrobnosti o projektu jsou predmetem osobního jednání, kde budou budoucímu partneru predloženy rozpracované jednotlivé koncerty a podrobnosti k nim. </w:t>
      </w:r>
    </w:p>
    <w:p>
      <w:pPr>
        <w:pStyle w:val="Normal"/>
        <w:spacing w:lineRule="auto" w:line="360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>Zajištení produkce projektu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Tahoma" w:cs="Tahoma" w:ascii="Tahoma" w:hAnsi="Tahoma"/>
          <w:b/>
          <w:bCs/>
          <w:lang w:val="cs-CZ"/>
        </w:rPr>
        <w:t>paní Halina Nemcová,majitelka umelecké agentury STEP-D,s.r.o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color w:val="0000FF"/>
          <w:lang w:val="cs-CZ"/>
        </w:rPr>
      </w:pPr>
      <w:r>
        <w:rPr>
          <w:rFonts w:eastAsia="Tahoma" w:cs="Tahoma" w:ascii="Tahoma" w:hAnsi="Tahoma"/>
          <w:b/>
          <w:bCs/>
          <w:color w:val="0000FF"/>
          <w:lang w:val="cs-CZ"/>
        </w:rPr>
        <w:t>halina.nemcova@quick.cz mobil:603/811 269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color w:val="000000"/>
          <w:lang w:val="cs-CZ"/>
        </w:rPr>
      </w:pPr>
      <w:r>
        <w:rPr>
          <w:rFonts w:eastAsia="Tahoma" w:cs="Tahoma" w:ascii="Tahoma" w:hAnsi="Tahoma"/>
          <w:b/>
          <w:bCs/>
          <w:color w:val="000000"/>
          <w:lang w:val="cs-CZ"/>
        </w:rPr>
        <w:t>slecna Valérie Moková - manažerka TKO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color w:val="000000"/>
          <w:lang w:val="cs-CZ"/>
        </w:rPr>
      </w:pPr>
      <w:r>
        <w:rPr>
          <w:rFonts w:eastAsia="Tahoma" w:cs="Tahoma" w:ascii="Tahoma" w:hAnsi="Tahoma"/>
          <w:b/>
          <w:bCs/>
          <w:color w:val="000000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 w:val="28"/>
          <w:szCs w:val="28"/>
          <w:lang w:val="cs-CZ"/>
        </w:rPr>
      </w:pPr>
      <w:r>
        <w:rPr>
          <w:rFonts w:eastAsia="Tahoma" w:cs="Tahoma" w:ascii="Tahoma" w:hAnsi="Tahoma"/>
          <w:b/>
          <w:bCs/>
          <w:sz w:val="28"/>
          <w:szCs w:val="28"/>
          <w:lang w:val="cs-CZ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  <w:szCs w:val="28"/>
          <w:lang w:val="cs-CZ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>Základní nabídka partnerské spoluúcasti a prezentace</w:t>
      </w:r>
    </w:p>
    <w:p>
      <w:pPr>
        <w:pStyle w:val="Normal"/>
        <w:spacing w:lineRule="auto" w:line="360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Naším budoucím partnerum nabízíme možnost prezentovat se na nejvyšší úrovni ceské i  svetové kulturní scény díky tomu, že Talichuv komorní orchestr patrí mezi špicková hudební telesa s celosvetovým pusobením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  <w:t>Výše partnerského vstupu urcuje postavení partnera a rozsah jeho mediální prezentace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Tahoma" w:cs="Tahoma" w:ascii="Tahoma" w:hAnsi="Tahoma"/>
          <w:b/>
          <w:bCs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Tahoma" w:cs="Tahoma" w:ascii="Tahoma" w:hAnsi="Tahoma"/>
          <w:b/>
          <w:bCs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>Generální partne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Uvedení loga generálního partnera v názvu hudebního projekt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Logo generálního partnera na programech a na plakáte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Logo generálního partnera na všech tipech vstupenek, vc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 xml:space="preserve">etne pozvánek na pohoštení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 xml:space="preserve">Generální sponzor obdrží cestné vstupenky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Možnost generálního partnera vlastní prezentace v prostorách sálu a predsálí pred zahájením koncertu a po jeho skoncení 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Využití jména Talichova komorního orchestru ve vlastní reklamní kampani generálního partner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Generální partner má možnost svuj vklad neomezene navršit pri zachování výše uvedených bodu s tím, že c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ástka presahující rozpoc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et tohoto projektu bude použita na další projekty TKO dle dohody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ind w:left="60" w:hanging="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lang w:val="cs-CZ"/>
        </w:rPr>
      </w:pPr>
      <w:r>
        <w:rPr>
          <w:rFonts w:eastAsia="Tahoma" w:cs="Tahoma" w:ascii="Tahoma" w:hAnsi="Tahoma"/>
          <w:sz w:val="24"/>
          <w:szCs w:val="24"/>
          <w:lang w:val="cs-CZ"/>
        </w:rPr>
        <w:t>Vklad generálního partnera:</w:t>
        <w:tab/>
        <w:t xml:space="preserve">od 600.000,- Kc - 900.000,- Kc    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  <w:lang w:val="cs-CZ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>Hlavní partne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>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Logo hlavního partnera na programech a na plakáte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>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 xml:space="preserve">Logo hlavního partnera na všech tipech vstupenek, vcetne pozvánek na pohoštení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>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 xml:space="preserve">Hlavní partner obdrží cestné vstupenky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>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Možnost hlavního partnera vlastní prezentace v prostorách sálu a predsálí pred zahájením koncertu a po jeho skoncení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>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Využití jména Talichova komorního orchestru ve vlastní reklamní kampani generálního partner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lang w:val="cs-CZ"/>
        </w:rPr>
      </w:pPr>
      <w:r>
        <w:rPr>
          <w:rFonts w:eastAsia="Tahoma" w:cs="Tahoma" w:ascii="Tahoma" w:hAnsi="Tahoma"/>
          <w:sz w:val="24"/>
          <w:szCs w:val="24"/>
          <w:lang w:val="cs-CZ"/>
        </w:rPr>
        <w:t xml:space="preserve">Vklad hlavního partnera: </w:t>
        <w:tab/>
        <w:t xml:space="preserve">        od 300.000,- Kc do 450.000,- Kc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lang w:val="cs-CZ"/>
        </w:rPr>
      </w:pPr>
      <w:r>
        <w:rPr>
          <w:rFonts w:eastAsia="Tahoma" w:cs="Tahoma" w:ascii="Tahoma" w:hAnsi="Tahoma"/>
          <w:sz w:val="24"/>
          <w:szCs w:val="24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val="cs-CZ"/>
        </w:rPr>
      </w:pPr>
      <w:r>
        <w:rPr>
          <w:rFonts w:eastAsia="Tahoma"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u w:val="single"/>
          <w:lang w:val="cs-CZ"/>
        </w:rPr>
      </w:pPr>
      <w:r>
        <w:rPr>
          <w:rFonts w:eastAsia="Tahoma" w:cs="Tahoma" w:ascii="Tahoma" w:hAnsi="Tahoma"/>
          <w:sz w:val="24"/>
          <w:szCs w:val="24"/>
          <w:u w:val="single"/>
          <w:lang w:val="cs-CZ"/>
        </w:rPr>
        <w:t>Partne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lang w:val="cs-CZ"/>
        </w:rPr>
      </w:pPr>
      <w:r>
        <w:rPr>
          <w:rFonts w:eastAsia="Symbol" w:cs="Symbol" w:ascii="Symbol" w:hAnsi="Symbol"/>
          <w:lang w:val="cs-CZ"/>
        </w:rPr>
        <w:t>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Logo  partnera na programech a na plakáte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Symbol" w:cs="Symbol" w:ascii="Symbol" w:hAnsi="Symbol"/>
          <w:lang w:val="cs-CZ"/>
        </w:rPr>
        <w:t>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 xml:space="preserve">Logo partnera na všech tipech vstupenek, vcetne pozvánek na pohoštení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Symbol" w:cs="Symbol" w:ascii="Symbol" w:hAnsi="Symbol"/>
          <w:lang w:val="cs-CZ"/>
        </w:rPr>
        <w:t></w:t>
      </w:r>
      <w:r>
        <w:rPr>
          <w:rFonts w:eastAsia="Symbol" w:cs="Symbol" w:ascii="Symbol" w:hAnsi="Symbol"/>
          <w:lang w:val="cs-CZ"/>
        </w:rPr>
        <w:tab/>
      </w:r>
      <w:r>
        <w:rPr>
          <w:rFonts w:eastAsia="Tahoma" w:cs="Tahoma" w:ascii="Tahoma" w:hAnsi="Tahoma"/>
          <w:lang w:val="cs-CZ"/>
        </w:rPr>
        <w:t>Partner obdrží c</w:t>
      </w:r>
      <w:r>
        <w:rPr>
          <w:rFonts w:eastAsia="Symbol" w:cs="Symbol" w:ascii="Symbol" w:hAnsi="Symbol"/>
          <w:b/>
          <w:bCs/>
          <w:lang w:val="cs-CZ"/>
        </w:rPr>
        <w:tab/>
      </w:r>
      <w:r>
        <w:rPr>
          <w:rFonts w:eastAsia="Tahoma" w:cs="Tahoma" w:ascii="Tahoma" w:hAnsi="Tahoma"/>
          <w:lang w:val="cs-CZ"/>
        </w:rPr>
        <w:t>estné vstupenky ( 20% z celkového množství vydaných vstupenek). Nad rámec 20%  hlavní partner má možnost vstupenky si zakoupit se slevou 50%.</w:t>
      </w:r>
    </w:p>
    <w:p>
      <w:pPr>
        <w:pStyle w:val="Normal"/>
        <w:spacing w:lineRule="auto" w:line="360"/>
        <w:ind w:left="60" w:hanging="0"/>
        <w:jc w:val="both"/>
        <w:rPr>
          <w:rFonts w:ascii="Tahoma" w:hAnsi="Tahoma" w:eastAsia="Tahoma" w:cs="Tahoma"/>
          <w:b/>
          <w:b/>
          <w:bCs/>
          <w:lang w:val="cs-CZ"/>
        </w:rPr>
      </w:pPr>
      <w:r>
        <w:rPr>
          <w:rFonts w:eastAsia="Tahoma" w:cs="Tahoma" w:ascii="Tahoma" w:hAnsi="Tahoma"/>
          <w:b/>
          <w:bCs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lang w:val="cs-CZ"/>
        </w:rPr>
      </w:pPr>
      <w:r>
        <w:rPr>
          <w:rFonts w:eastAsia="Tahoma" w:cs="Tahoma" w:ascii="Tahoma" w:hAnsi="Tahoma"/>
          <w:sz w:val="24"/>
          <w:szCs w:val="24"/>
          <w:lang w:val="cs-CZ"/>
        </w:rPr>
        <w:t xml:space="preserve">Vklad partnera: </w:t>
        <w:tab/>
        <w:t xml:space="preserve">                od 150.000,-Kc do 300. 000,- Kc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4"/>
          <w:szCs w:val="24"/>
          <w:lang w:val="cs-CZ"/>
        </w:rPr>
      </w:pPr>
      <w:r>
        <w:rPr>
          <w:rFonts w:eastAsia="Tahoma" w:cs="Tahoma" w:ascii="Tahoma" w:hAnsi="Tahoma"/>
          <w:sz w:val="24"/>
          <w:szCs w:val="24"/>
          <w:lang w:val="cs-CZ"/>
        </w:rPr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sz w:val="32"/>
          <w:szCs w:val="32"/>
          <w:lang w:val="cs-CZ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  <w:lang w:val="cs-CZ"/>
        </w:rPr>
      </w:pPr>
      <w:r>
        <w:rPr>
          <w:rFonts w:eastAsia="Tahoma" w:cs="Tahoma" w:ascii="Tahoma" w:hAnsi="Tahoma"/>
          <w:b/>
          <w:bCs/>
          <w:sz w:val="32"/>
          <w:szCs w:val="32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Tahoma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